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ГРАММЫ ДЛЯ ЭВМ</w:t>
      </w:r>
    </w:p>
    <w:p>
      <w:pPr>
        <w:pStyle w:val="TextBodyIndent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Клюев, С. В.</w:t>
      </w:r>
      <w:r>
        <w:rPr>
          <w:sz w:val="20"/>
          <w:szCs w:val="20"/>
        </w:rPr>
        <w:t xml:space="preserve"> Оценка строительных конструкций на устойчивость / С.В. Клюев, Н.А. Смоляго, В.С. Брусенцева, А.В. Клюев // Свидетельство о государственной регистрации программы для ЭВМ № 2010615990 от 30.09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люев, С. В. </w:t>
      </w:r>
      <w:r>
        <w:rPr>
          <w:sz w:val="20"/>
          <w:szCs w:val="20"/>
        </w:rPr>
        <w:t>Оптимальное проектирование стержневых систем при силовых и температурных воздействиях / С.В. Клюев, А.В. Клюев, Р.В. Лесовик // Свидетельство о государственной регистрации программы для ЭВМ № 2010612129 от 22.03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люев, С. В. </w:t>
      </w:r>
      <w:r>
        <w:rPr>
          <w:sz w:val="20"/>
          <w:szCs w:val="20"/>
        </w:rPr>
        <w:t>Оптимальное проектирование стержневых систем при силовых воздействиях / С.В. Клюев, А.В. Клюев, Р.В. Лесовик // Свидетельство о государственной регистрации программы для ЭВМ 2010612130 от 22.03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Клюев, С. В. </w:t>
      </w:r>
      <w:r>
        <w:rPr>
          <w:sz w:val="20"/>
          <w:szCs w:val="20"/>
        </w:rPr>
        <w:t>Использование метода конечных элементов пластинчатых элементов конструкций на действие нагрузок, лежащих в их плоскости / С.В. Клюев, Н.А. Смоляго, А.В. Клюев, И.Е. Гутерман // Свидетельство о государственной регистрации программы для ЭВМ 2010615991 от 30.09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Любимов, С. В. </w:t>
      </w:r>
      <w:r>
        <w:rPr>
          <w:sz w:val="20"/>
          <w:szCs w:val="20"/>
        </w:rPr>
        <w:t>Система прогнозирования прочности бетона на сжатие / С.В. Любимов, В.Г. Синюк // Свидетельство о государственной регистрации программы для ЭВМ 2010614551 от 09.07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рошников, Е. В. </w:t>
      </w:r>
      <w:r>
        <w:rPr>
          <w:sz w:val="20"/>
          <w:szCs w:val="20"/>
        </w:rPr>
        <w:t>ИС «Корпоративный сайт БГТУ им. В.Г. Шухова» / Е.В. Мирошников, Ф.Е. Жерновой, В.В. Строкова, Е.В. Мазалов // Свидетельство о государственной регистрации программы для ЭВМ 2010614147 от 25.06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рошников, Е. В. </w:t>
      </w:r>
      <w:r>
        <w:rPr>
          <w:sz w:val="20"/>
          <w:szCs w:val="20"/>
        </w:rPr>
        <w:t>АСУ «Электронные учебники» / Е.В. Мирошников, Ф.Е. Жерновой, В.В. Строкова, А.Г. Гребенник // Свидетельство о государственной регистрации программы для ЭВМ 2010614148 от 25.06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рошников, Е. В. </w:t>
      </w:r>
      <w:r>
        <w:rPr>
          <w:sz w:val="20"/>
          <w:szCs w:val="20"/>
        </w:rPr>
        <w:t>АСУ «Платное образование» / Е.В. Мирошников, Ф.Е. Жерновой, В.В. Строкова, А.И. Гордеев, А.В. Макаров // Свидетельство о государственной регистрации программы для ЭВМ 2010614149 от 25.06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рошников, Е. В. </w:t>
      </w:r>
      <w:r>
        <w:rPr>
          <w:sz w:val="20"/>
          <w:szCs w:val="20"/>
          <w:lang w:val="en-US"/>
        </w:rPr>
        <w:t>Tas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agemen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ystem</w:t>
      </w:r>
      <w:r>
        <w:rPr>
          <w:sz w:val="20"/>
          <w:szCs w:val="20"/>
        </w:rPr>
        <w:t xml:space="preserve"> (Система постановки задач) / Е.В. Мирошников, Ф.Е. Жерновой, В.В. Строкова, Л.И. Половец // Свидетельство о государственной регистрации программы для ЭВМ 2010614150 от 25.06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рошников, Е. В. </w:t>
      </w:r>
      <w:r>
        <w:rPr>
          <w:sz w:val="20"/>
          <w:szCs w:val="20"/>
        </w:rPr>
        <w:t>АСУ «Оперативное информирование» / Е.В. Мирошников, Ф.Е. Жерновой, В.В. Строкова, Е.В. Мазалов // Свидетельство о государственной регистрации программы для ЭВМ 2010614151 от 25.06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Мирошников, Е. В. </w:t>
      </w:r>
      <w:r>
        <w:rPr>
          <w:sz w:val="20"/>
          <w:szCs w:val="20"/>
        </w:rPr>
        <w:t>Бибулус / Е.В. Мирошников, Ф.Е. Жерновой, В.В. Строкова, А.Ю. Мухин // Свидетельство о государственной регистрации программы для ЭВМ 2010614152 от 25.06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Петросов, Д. А.</w:t>
      </w:r>
      <w:r>
        <w:rPr>
          <w:sz w:val="20"/>
          <w:szCs w:val="20"/>
        </w:rPr>
        <w:t xml:space="preserve"> Программа составления расписания учебного процесса ВУЗа / Д.А. Петросов, Е.П. Карамышев // Свидетельство об официальной регистрации программы для ЭВМ № 2010612452 ФГУ ФИП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Полунин, А. И.</w:t>
      </w:r>
      <w:r>
        <w:rPr>
          <w:sz w:val="20"/>
          <w:szCs w:val="20"/>
        </w:rPr>
        <w:t xml:space="preserve"> Программный комплекс для математического моделирования динамики вращающейся на опорах оболочки с точечными массами / А.И. Полунин // Свидетельство о государственной регистрации программы для ЭВМ 2010613445 от 26.05.20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sz w:val="20"/>
          <w:szCs w:val="20"/>
        </w:rPr>
        <w:t>Юдин, Д. 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hecker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llect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bot</w:t>
      </w:r>
      <w:r>
        <w:rPr>
          <w:sz w:val="20"/>
          <w:szCs w:val="20"/>
        </w:rPr>
        <w:t xml:space="preserve"> (шашки для интеллектуального робота) / Д.А. Юдин // Свидетельство о государственной регистрации программы для ЭВМ № 2010613405 от 21 мая 2010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142" w:right="-341" w:hanging="142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Normal"/>
    <w:next w:val="Style16"/>
    <w:qFormat/>
    <w:pPr>
      <w:jc w:val="right"/>
    </w:pPr>
    <w:rPr>
      <w:b/>
      <w:sz w:val="18"/>
    </w:rPr>
  </w:style>
  <w:style w:type="paragraph" w:styleId="Style16">
    <w:name w:val="ВУЗ"/>
    <w:basedOn w:val="Style15"/>
    <w:qFormat/>
    <w:pPr/>
    <w:rPr>
      <w:b w:val="false"/>
      <w:i/>
    </w:rPr>
  </w:style>
  <w:style w:type="paragraph" w:styleId="Style17">
    <w:name w:val="Текст_"/>
    <w:basedOn w:val="TextBody"/>
    <w:qFormat/>
    <w:pPr>
      <w:tabs>
        <w:tab w:val="clear" w:pos="708"/>
        <w:tab w:val="left" w:pos="397" w:leader="none"/>
      </w:tabs>
    </w:pPr>
    <w:rPr/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szCs w:val="24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56:00Z</dcterms:created>
  <dc:creator>Ярыгин Алексей Александрович</dc:creator>
  <dc:description/>
  <cp:keywords/>
  <dc:language>en-US</dc:language>
  <cp:lastModifiedBy>Ярыгин Алексей Александрович</cp:lastModifiedBy>
  <cp:lastPrinted>2009-03-11T10:15:00Z</cp:lastPrinted>
  <dcterms:modified xsi:type="dcterms:W3CDTF">2011-03-03T13:29:00Z</dcterms:modified>
  <cp:revision>9</cp:revision>
  <dc:subject/>
  <dc:title>Аверкова, О</dc:title>
</cp:coreProperties>
</file>